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ssignment and assumption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2"/>
        </w:rPr>
        <w:t>of LIMITED partnership interest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ulius Baer Trust Company (Cayman) Ltd. as Trustee of the Stanley A. Lewis Trust (the “Assignor”), holder of a ninety-eight percent (98%) capital interest as Limited Partner in The Dorbwell Company L.P., a Delaware limited partnership created under limited partnership agreement dated June 14, 1990, as amended on 18-12-92 (the Partnership”), does hereby assign and transfer to Stanley A. Lewis for One Dollar ($1.00) and other valuable consideration, all of the right, title and interest of the Assignor in a ninety-eight percent (98%) capital interest in the Partnership, such transferred interest to be held by the Assignee as Limited Partner in the Partnershi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ssignee hereby accepts such assignment and transfer and agrees to be bound by the provisions of the Partnership agreeme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d the ________ day of August, 199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:</w:t>
        <w:tab/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tanley A. Lewis – Assigne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nes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ary Public Signatu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:</w:t>
        <w:tab/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or and on behalf of Julius Baer Trust Company (Cayman) Ltd.  as Trustee of the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Stanley A.  Lewis Trust. - Assigno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tnes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tary Public Signature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2:36:00Z</dcterms:created>
  <dc:creator>Spare</dc:creator>
  <dc:description/>
  <dc:language>en-US</dc:language>
  <cp:lastModifiedBy>Valerie Mullen</cp:lastModifiedBy>
  <cp:lastPrinted>1999-08-06T12:18:00Z</cp:lastPrinted>
  <dcterms:modified xsi:type="dcterms:W3CDTF">1999-08-06T16:19:00Z</dcterms:modified>
  <cp:revision>6</cp:revision>
  <dc:subject/>
  <dc:title>ASSIGNMENT AND ASSUMPTION </dc:title>
</cp:coreProperties>
</file>